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</w:t>
      </w:r>
      <w:bookmarkStart w:id="0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>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22"/>
          <w:szCs w:val="22"/>
        </w:rPr>
        <w:t>Część I: „ Remont elewacji budynku mieszkalnego przy ul. Rynek 28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a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22"/>
          <w:szCs w:val="22"/>
        </w:rPr>
        <w:t>Część II: „ Wymiana pokrycia dachu i remont elewacji budynku mieszkalnego przy ul. Rynek 30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b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II : „ Remont elewacji budynku mieszkalnego przy ul. Zamkowej 6 w Sandomierzu”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14"/>
          <w:szCs w:val="14"/>
        </w:rPr>
        <w:t>Zał. nr 4c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7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V: „Remont elewacji budynku mieszkalnego przy ul. Zamkowej 8 </w:t>
      </w:r>
    </w:p>
    <w:p>
      <w:pPr>
        <w:pStyle w:val="Normal"/>
        <w:ind w:left="7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Podpis/y osoby/osób +pieczęć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Zał. nr 4d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V: „ Remont elewacji budynku mieszkalnego przy ul. Opatowskiej 17 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49"/>
    </w:tblGrid>
    <w:tr>
      <w:trPr>
        <w:trHeight w:val="727" w:hRule="atLeast"/>
      </w:trPr>
      <w:tc>
        <w:tcPr>
          <w:tcW w:w="10949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color w:val="00B050"/>
              <w:sz w:val="48"/>
              <w:szCs w:val="48"/>
              <w:lang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1036320" cy="445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1" r="-3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</w:t>
          </w:r>
          <w:r>
            <w:rPr>
              <w:lang w:val="en-US" w:eastAsia="en-US"/>
            </w:rPr>
            <w:drawing>
              <wp:inline distT="0" distB="0" distL="0" distR="0">
                <wp:extent cx="1420495" cy="445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1" r="-2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049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963295" cy="445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81" r="-3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</w:t>
          </w:r>
          <w:r>
            <w:rPr>
              <w:lang w:val="en-US" w:eastAsia="en-US"/>
            </w:rPr>
            <w:drawing>
              <wp:inline distT="0" distB="0" distL="0" distR="0">
                <wp:extent cx="1469390" cy="4451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1" r="-2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939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bookmarkStart w:id="1" w:name="_Hlk3372862"/>
                <w:bookmarkEnd w:id="1"/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6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7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8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4.2019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ZnakZnak1">
    <w:name w:val=" Znak Znak1"/>
    <w:qFormat/>
    <w:rPr>
      <w:rFonts w:cs="Times New Roman"/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ksobczyk</cp:lastModifiedBy>
  <cp:lastPrinted>2019-02-21T12:50:00Z</cp:lastPrinted>
  <dcterms:modified xsi:type="dcterms:W3CDTF">2019-06-06T08:07:00Z</dcterms:modified>
  <cp:revision>57</cp:revision>
  <dc:subject/>
  <dc:title>Załącznik nr 6 do SIWZ</dc:title>
</cp:coreProperties>
</file>